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Benefits of Planting Veggie Patch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s there a plot of land in your backyard that’s been left un-used all this time? If you’re still on the fence what to make out of it, perhaps it’s high time you think about planting veggies in it. Read on to learn a few of the benefits of planting veggie garden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 lot of individuals attest that veggies grown in their own backyard taste much better than those purchased at markets. They note how flavorful their crops are, whether utilized as ingredients in a fresh vegetable salad or prepared dishes. Be it as of the extra amount of love and care these home-grown veggies got or the individual pride in growing produce in his or her backyard, it doesn’t truly matter. What matters is what you dish up on the table is fresh right from your veggie garden and yummier for each member of the family to savor. You're likewise guaranteed that what you serve is free from adverse chemicals like preservativ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hances are you may not fully know whether the veggies you purchase at the supermarket are free of pesticides. A few vendors say that their veggies are free from adverse chemicals. What about if the ground where those crops grew in was exposed to pesticides before or they were set next to crops sprayed with pesticides? Extended dietary exposure to pesticides is associated to various harmful reproductive and developmental effects, tho' there is little data to confirm this. Your youngsters are at higher risk to the perils of such chemicals on the veggies they consume. Their bodies are not yet amply developed to correctly metabolize or pass such substanc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f you have little or no time to go to the gymnasium or health club to exercise, then let gardening furnish your daily dose of training. Tending your vegetable patch for at least half-hour a day is a good way to burn those extra calories and slim down. You're able to work many major muscle groups in the body, like the legs, arms, back, buttocks and a lot of others. Gardening likewise betters your flexibility every time you stretch to reach for weeds or stoop to imbed a seedling. Unlike running, playing basketball and others, gardening has lower impact on your joints. Gardening is best were vigorous workouts aren't applicable, like for individuals with hypertension, heart diseases, bone joint troubles and many other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If commercially produced veggies receive little demand from consumers, then commercial farmers will have no reason to enlarge their plantations. So there’s no need to cut back rainforests and ravage habitats of wild creatures. Likewise, if need is brought down farmers will utilize less pesticide and other adverse chemicals that contaminate our rivers and the rest of the surroundings. You may feel that you as an interested citizen can't add that much positive impact on the environment by planting vegetable patches. But envisage the difference made if many individuals began to plant their veggies in their own backyard.</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59:00Z</dcterms:created>
  <dc:creator/>
  <dc:description/>
  <cp:keywords/>
  <dc:language>en-US</dc:language>
  <cp:lastModifiedBy>Teri</cp:lastModifiedBy>
  <dcterms:modified xsi:type="dcterms:W3CDTF">2010-09-13T13:59:00Z</dcterms:modified>
  <cp:revision>3</cp:revision>
  <dc:subject/>
  <dc:title/>
</cp:coreProperties>
</file>